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o-kosztorysowej technologii, automatyki, elektryki, części budowlanej wraz z kosztorysami (w wersji pełnej i uproszczonej), przedmiarami robót, specyfikacjami technicznymi wykonania i odbioru robót dla węzła cieplnego i dla instalacji centralnego ogrzewania dla zadania pn.: „Podłączenie Gimnazjum nr 22 przy ul. Boremlowskiej 6/12 do miejskiej sieci cieplnej – budowa węzła cieplnego wraz z modernizacją instalacji wew. c.o.”, wraz ze wszystkimi opiniami, warunkami, uzgodnieniami, decyzjami i pozwoleniami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ab/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39/18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 xml:space="preserve">rzedstawiamy/nie przedstawiamy*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6-06T10:37:00Z</dcterms:modified>
  <cp:revision>3</cp:revision>
  <dc:subject/>
  <dc:title>Załącznik nr 9 do SIWZ</dc:title>
</cp:coreProperties>
</file>